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ВЕРХНЕХИЛ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апреля 2014                                                 с. Верхняя Х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ведении на территории сельского поселения «Верхнехил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жима повышенной гото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 соответствии с постановлением Губернатора Забайкальского края № 17 от 28 марта 2014 года, Постановлением администрации муниципального района «Шилкинский район» № 435 от 29 марта 2014 года, администрация сельского поселения «Верхнехил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сти с 1 апреля  2014 года  на территории поселения «Верхнехилинское» режим повышенной готов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претить  с 1 апреля 2014 года на территории сельского поселения «Верхнехилинское»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любые поджоги, выжигания пастбищ,  сенокосов, мусор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ещение лесов гражданами и въезд в них транспортных средств без согласования с лесной и пожарной служб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авить наблюдательные посты  по выявлению очагов природных пожаров. Отчет о проделанной работе предоставлять ежедневно к 20:00 в диспетчерскую служб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у МУК БиКДО, «Верхнехилинское»  Потаповой В.Б. подготовить и расклеить по селам информацию о складывающейся пожарной обстановке в поселе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ректору МОУ Верхнехилинской СОШ Литвинцеву С.Ю. провести разъяснительную работу среди учащихся о введении в поселении режима повышенной готовности и об ограничениях посещения лесов на территории поселения без специального разреш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бственникам домов иметь в наличии средства пожаротушения ( вода 200 литров, топор, багор, ведро, лопата, средства связ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м членам пожарной дружины без предупреждения не покидать границы поселения, находиться в постоянной зоне связ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ректору МКП «Надежда» Котельникову А.А. иметь круглосуточно в заправленном состоянии водовозку и грузовую автомаши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на следующий день с момента его принят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В.П. Серге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6:00Z</dcterms:created>
  <dc:creator>User</dc:creator>
  <dc:description/>
  <cp:keywords/>
  <dc:language>en-US</dc:language>
  <cp:lastModifiedBy>Светлана</cp:lastModifiedBy>
  <cp:lastPrinted>2014-04-03T10:11:00Z</cp:lastPrinted>
  <dcterms:modified xsi:type="dcterms:W3CDTF">2014-11-09T13:52:00Z</dcterms:modified>
  <cp:revision>7</cp:revision>
  <dc:subject/>
  <dc:title> </dc:title>
</cp:coreProperties>
</file>